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инятия реш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, формирования, реализации и оценки эффективно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ых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 Поселкового сельск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4678"/>
        <w:gridCol w:w="4560"/>
        <w:gridCol w:w="95"/>
        <w:gridCol w:w="164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</w:t>
              <w:br/>
              <w:t xml:space="preserve">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кового сельского поселения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Олей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Komp7</cp:lastModifiedBy>
  <dcterms:modified xsi:type="dcterms:W3CDTF">2017-03-17T07:07:00Z</dcterms:modified>
  <cp:revision>5</cp:revision>
  <dc:subject/>
  <dc:title/>
</cp:coreProperties>
</file>